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70"/>
          <w:szCs w:val="70"/>
          <w:lang w:val="en-GB"/>
        </w:rPr>
      </w:pPr>
      <w:r>
        <w:rPr>
          <w:rFonts w:cs="Lucida Sans Unicode" w:ascii="Lucida Sans Unicode" w:hAnsi="Lucida Sans Unicode"/>
          <w:b/>
          <w:bCs/>
          <w:sz w:val="70"/>
          <w:szCs w:val="70"/>
          <w:lang w:val="en-GB"/>
        </w:rPr>
        <w:t>INFINITIVE or –ING?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70"/>
          <w:szCs w:val="70"/>
          <w:lang w:val="en-GB"/>
        </w:rPr>
      </w:pPr>
      <w:r>
        <w:rPr>
          <w:rFonts w:cs="Lucida Sans Unicode" w:ascii="Lucida Sans Unicode" w:hAnsi="Lucida Sans Unicode"/>
          <w:b/>
          <w:bCs/>
          <w:sz w:val="70"/>
          <w:szCs w:val="7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We like _____________ (VISIT) our grandmother on Sunday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Can I _____________ (BORROW) your Science note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Would you mind _____________ (OPEN) the window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 think Polish is incredibly difficult _____________ (LEAR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 xml:space="preserve">The music will continue _____________ (PLAY) until you turn it off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She needs _____________ (LOSE) a bit of weig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an you believe it? She doesn't remember _____________  (SIGN) the contract, and she only did it two days ago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She stopped at the supermarket _____________ (BUY) some mil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She stopped _____________ (BUY) milk because she found out she was allergi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he spends too much time _____________  (PLAY) with the computer, she should _____________  (STUDY) m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 am not very good at _____________ (PLAY) the piano, I prefer the guit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re you interested in _____________ (WORK) in this company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 xml:space="preserve">What is the most interesting thing _____________  (DO) in Estepon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’ve always dreamed of _____________ (BECOME) a movie st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_____________ (LEARN) English is easier than _____________  (LEARN) Japanese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70"/>
          <w:szCs w:val="70"/>
          <w:lang w:val="en-GB"/>
        </w:rPr>
      </w:pPr>
      <w:r>
        <w:rPr>
          <w:rFonts w:cs="Lucida Sans Unicode" w:ascii="Lucida Sans Unicode" w:hAnsi="Lucida Sans Unicode"/>
          <w:b/>
          <w:bCs/>
          <w:sz w:val="70"/>
          <w:szCs w:val="70"/>
          <w:highlight w:val="cyan"/>
          <w:lang w:val="en-GB"/>
        </w:rPr>
        <w:t>INFINITIVE or –ING? (KEY)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70"/>
          <w:szCs w:val="70"/>
          <w:lang w:val="en-GB"/>
        </w:rPr>
      </w:pPr>
      <w:r>
        <w:rPr>
          <w:rFonts w:cs="Lucida Sans Unicode" w:ascii="Lucida Sans Unicode" w:hAnsi="Lucida Sans Unicode"/>
          <w:b/>
          <w:bCs/>
          <w:sz w:val="70"/>
          <w:szCs w:val="7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We like VISITING our grandmother on Sunday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 xml:space="preserve">Can I BORROW your Science notes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 xml:space="preserve">Would you mind OPENING the window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I think Polish is incredibly difficult TO LEAR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 xml:space="preserve">The music will continue PLAYING until you turn it off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She needs TO LOSE a bit of weigh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Can you believe it? She doesn't remember SIGNING the contract, and she only did it two days ago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She stopped at the supermarket TO BUY some mil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She stopped BUYING milk because she found out she was allergi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he spends too much time PLAYING with the computer, she should STUDYING mo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 am not very good at PLAYING the piano, I prefer the guit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re you interested in WORKING in this company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 xml:space="preserve">What is the most interesting thing TO DO in Estepon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I’ve always dreamed of BECOMING a movie st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" w:leader="none"/>
        </w:tabs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LEARNING English is easier than LEARNING Japanes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17:00Z</dcterms:created>
  <dc:creator>MARIA JESUS</dc:creator>
  <dc:description/>
  <dc:language>en-US</dc:language>
  <cp:lastModifiedBy>MARIA JESUS</cp:lastModifiedBy>
  <dcterms:modified xsi:type="dcterms:W3CDTF">2011-05-17T15:49:00Z</dcterms:modified>
  <cp:revision>1</cp:revision>
  <dc:subject/>
  <dc:title>INFINITIVE or –ING</dc:title>
</cp:coreProperties>
</file>